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/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ind w:lef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__________№ 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</w:t>
      </w:r>
      <w:r>
        <w:rPr>
          <w:bCs/>
          <w:color w:val="000000"/>
          <w:sz w:val="26"/>
          <w:szCs w:val="26"/>
        </w:rPr>
        <w:t xml:space="preserve">со ст. 179 Бюджетного кодекса </w:t>
      </w:r>
      <w:r>
        <w:rPr>
          <w:color w:val="000000"/>
          <w:sz w:val="26"/>
          <w:szCs w:val="26"/>
        </w:rPr>
        <w:t>Российской Федерации</w:t>
      </w:r>
      <w:r>
        <w:rPr>
          <w:bCs/>
          <w:color w:val="000000"/>
          <w:sz w:val="26"/>
          <w:szCs w:val="26"/>
        </w:rPr>
        <w:t>, решением Переславль-Залесской городской Думы от 08.12.2022 № 117  «О бюджете городского округа город Переславль-Залесский Ярославской области на 2023 год и плановый период 2024 и 2025 годов», решением Переславль-Залесской городской Думы от 29.12.2022 № 122 «О внесении изменений в решение Переславль-Залесской городской Думы от 09.12.2021 № 100 «О бюджете городского округа город Переславль-Залесский Ярославской области на 2022 год и плановый период 2023 и 2024 годов»,</w:t>
      </w:r>
      <w:r>
        <w:rPr>
          <w:color w:val="000000"/>
          <w:sz w:val="26"/>
          <w:szCs w:val="26"/>
        </w:rPr>
        <w:t xml:space="preserve"> в целях уточнения объема финансирования, изменения программных мероприятий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  ПОС.03-0527/22, от 15.03.2022 № ПОС.03-0528/22,  от 16.03.2022 № ПОС.03-0530/22, о</w:t>
      </w:r>
      <w:r>
        <w:rPr>
          <w:sz w:val="26"/>
          <w:szCs w:val="26"/>
        </w:rPr>
        <w:t>т  15.04.2022  № ПОС.03-0768/22, от 12.07.2022 № ПОС.03-1479/22, от 29.07.2022                         №  ПОС.03-1626/22,   от 09.09.2022      № ПОС.03-2033/22,     от  14.10.2022                        № ПОС.03-2277/22,  от  11.11.2022 № ПОС.03-2488/22,</w:t>
      </w:r>
      <w:r>
        <w:rPr/>
        <w:t xml:space="preserve"> </w:t>
      </w:r>
      <w:r>
        <w:rPr>
          <w:sz w:val="26"/>
          <w:szCs w:val="26"/>
        </w:rPr>
        <w:t>от 22.11.2022                       № ПОС.03-2563/22,     от 24.11.2022 № ПОС.03-2588/22,</w:t>
      </w:r>
      <w:r>
        <w:rPr/>
        <w:t xml:space="preserve"> </w:t>
      </w:r>
      <w:r>
        <w:rPr>
          <w:sz w:val="26"/>
          <w:szCs w:val="26"/>
        </w:rPr>
        <w:t>от 27.01.2023                     №   ПОС.03-96/23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  <w:lang w:val="en-US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В разделе 1 «Паспорт   муниципальной  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Всего – 3 437 832,3 </w:t>
            </w:r>
            <w:r>
              <w:rPr>
                <w:bCs/>
                <w:color w:val="000000"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48 019,7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48 33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755 766,9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752 448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-  362 668,1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292 537,1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0 905,00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 843,2 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 794,00 тыс.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267,8 тыс.руб.-  средства федерального бюджета.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ListParagraph"/>
        <w:ind w:left="0"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416 46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58 21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87 816,2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137 74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48 019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color w:val="000000"/>
              </w:rPr>
            </w:pPr>
            <w:r>
              <w:rPr>
                <w:color w:val="000000"/>
              </w:rPr>
              <w:t>48 332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37 68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755 76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752 448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41 037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354 42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287 036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 51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809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347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5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 66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9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47,4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37 832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66 454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3 317,3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 74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 019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 332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239 599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5 76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2 448,0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0 493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 668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 537,1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3 416 461,0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8 019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8 332,2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55 76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752 448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354 425,2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-  287 036,0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105 383,9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3 322,1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52 794,00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9 267,8 тыс.руб.- средства федерального бюджета.</w:t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9 87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01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16 7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25 148,6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23 28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33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14 392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0 559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 13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21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2 007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 91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2 46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52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2 007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 93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01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 081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12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9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9 22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87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 85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2 172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 684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7 16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2 172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 99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2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82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2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82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2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227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5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76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43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 214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77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 55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-688,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0 36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366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72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72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3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 0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 05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 0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 05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5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5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5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5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1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1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1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1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1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1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1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1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 91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91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21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21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готовка проектно-сметной документ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00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006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работка и проверка проектно-сметной документации 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58 21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01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55 766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425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7 81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33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52 448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7 03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416 46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7 740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237 683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41 037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 Приложении 2 к Муниципальной программе «Ведомственная целевая программа «Молодежь» на 2022-2024 годы»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070"/>
      </w:tblGrid>
      <w:tr>
        <w:trPr>
          <w:trHeight w:val="178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ведомственной целев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сего </w:t>
            </w:r>
            <w:r>
              <w:rPr>
                <w:sz w:val="26"/>
                <w:szCs w:val="26"/>
              </w:rPr>
              <w:t>– 20 517,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</w:t>
            </w:r>
            <w:r>
              <w:rPr>
                <w:iCs/>
                <w:color w:val="000000"/>
                <w:sz w:val="26"/>
                <w:szCs w:val="26"/>
                <w:shd w:fill="FFFFFF" w:val="clear"/>
              </w:rPr>
              <w:t xml:space="preserve"> 5 508,5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7 809,2 тыс. руб.;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5 347,4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2 год – 1 85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0,0 тыс. руб.;</w:t>
            </w:r>
          </w:p>
          <w:p>
            <w:pPr>
              <w:pStyle w:val="Normal"/>
              <w:ind w:right="16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0,0 тыс. руб.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о: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367,4 тыс. руб.- средства городского бюджета.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Таблицу раздела «Перечень и описание программных мероприятий по решению задач и достижению цели ведомственной целевой программы «Молодежь» на 2022-2024 годы» изложить в следующей редакции: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07"/>
        <w:gridCol w:w="2410"/>
        <w:gridCol w:w="992"/>
        <w:gridCol w:w="1292"/>
        <w:gridCol w:w="1563"/>
        <w:gridCol w:w="1415"/>
        <w:gridCol w:w="1562"/>
        <w:gridCol w:w="1832"/>
        <w:gridCol w:w="11"/>
        <w:gridCol w:w="21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дачи/ мероприят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установленном порядк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выполнения задачи/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, годы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6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 объем финансирования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. Создание условий для развития и реализации потенциала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1" w:leader="none"/>
              </w:tabs>
              <w:ind w:right="47" w:hanging="0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«МЦ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молодежных мероприятий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вующих в областных, межрегиональных, всероссийских мероприятиях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беспечение организации и проведения молодежных мероприятий на территории городского округа город Переславль-Залесский Ярославской обла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частия молодежи городского округа город Переславль-Залесский Ярославской области в областных, межрегиональных, всероссийски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7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Формирование команд участников областных профильных лагерей, осуществление доставки до места проведения лагерей и обрат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" w:leader="none"/>
              </w:tabs>
              <w:ind w:left="28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.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городского округа город Переславль-Залес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ников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320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20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080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совместных проектов УКТМиС и МиДО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  конкурсно-игровых мероприятий профилактическ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информационно-методической помощи в написании программ по соисканию грантов областного, Всероссийского и международ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ind w:right="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. 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852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 508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7 80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 809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 34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 347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ыполнения показателя предоставления услуг в сфере молодежной политик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1  Обеспечение условий для предоставления услуг, выполнения работ в сфер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852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 50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 80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 80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 34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 34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4. Информационное, научно-методическое и кадровое обеспечение программ и деятельности организаций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дготовленного, приобретенного и изданного информационно-методического материала (шт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готовка, издание, приобретение наглядных, информационных, методических материалов по различным направлениям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размещение в СМИ информации по молодежной проблемат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ониторингов и комплексных исследований по вопросам молодежной проблема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  <w:r>
              <w:rPr>
                <w:b/>
                <w:bCs/>
                <w:color w:val="000000"/>
              </w:rPr>
              <w:t>ведомственной целевой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52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5 508,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7 80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7 809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5 34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5 347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lang w:eastAsia="en-US"/>
        </w:rPr>
        <w:t>В Приложении к муниципальной программе «Основные сведения о городской целевой программе, входящей в состав муниципальной программы «Развитие образования и молодежная политика городского округа город Переславль-Залесский Ярославской области»</w:t>
      </w:r>
      <w:r>
        <w:rPr>
          <w:bCs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lang w:eastAsia="en-US"/>
        </w:rPr>
      </w:pPr>
      <w:bookmarkStart w:id="0" w:name="_Hlk104966492"/>
      <w:r>
        <w:rPr>
          <w:bCs/>
          <w:sz w:val="26"/>
          <w:szCs w:val="26"/>
          <w:lang w:eastAsia="en-US"/>
        </w:rPr>
        <w:t>5.1. позицию «7. Объемы и источники финансирования</w:t>
      </w:r>
      <w:r>
        <w:rPr>
          <w:rFonts w:eastAsia="Calibri"/>
          <w:bCs/>
          <w:sz w:val="26"/>
          <w:szCs w:val="26"/>
          <w:lang w:eastAsia="en-US"/>
        </w:rPr>
        <w:t xml:space="preserve"> городской целевой программы</w:t>
      </w:r>
      <w:r>
        <w:rPr>
          <w:bCs/>
          <w:sz w:val="26"/>
          <w:szCs w:val="26"/>
          <w:lang w:eastAsia="en-US"/>
        </w:rPr>
        <w:t>» Таблицы 1 изложить в следующей редакции:</w:t>
      </w:r>
      <w:bookmarkEnd w:id="0"/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489"/>
      </w:tblGrid>
      <w:tr>
        <w:trPr>
          <w:trHeight w:val="52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бъемы и источники финансирования г</w:t>
            </w:r>
            <w:r>
              <w:rPr>
                <w:bCs/>
                <w:sz w:val="26"/>
                <w:szCs w:val="26"/>
              </w:rPr>
              <w:t>ородской целевой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Всего 854,0 тыс. руб., из них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3,2 тыс. 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3 год – 433,7 тыс. 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4 год – 153,7 тыс. руб.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63,4 тыс. руб.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 тыс. руб.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 тыс. руб.</w:t>
            </w:r>
          </w:p>
          <w:p>
            <w:pPr>
              <w:pStyle w:val="Normal"/>
              <w:rPr/>
            </w:pPr>
            <w:r>
              <w:rPr/>
              <w:t>Справочно:</w:t>
            </w:r>
          </w:p>
          <w:p>
            <w:pPr>
              <w:pStyle w:val="Normal"/>
              <w:rPr/>
            </w:pPr>
            <w:r>
              <w:rPr/>
              <w:t>По бюджету на 2025 год предусмотрено</w:t>
            </w:r>
          </w:p>
          <w:p>
            <w:pPr>
              <w:pStyle w:val="Normal"/>
              <w:rPr/>
            </w:pPr>
            <w:r>
              <w:rPr/>
              <w:t>153,7 тыс. руб.- средства городского бюджет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70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19:00Z</dcterms:created>
  <dc:creator>Сорокин</dc:creator>
  <dc:description/>
  <cp:keywords/>
  <dc:language>en-US</dc:language>
  <cp:lastModifiedBy>User</cp:lastModifiedBy>
  <cp:lastPrinted>2023-01-27T14:59:00Z</cp:lastPrinted>
  <dcterms:modified xsi:type="dcterms:W3CDTF">2023-01-30T09:19:00Z</dcterms:modified>
  <cp:revision>2</cp:revision>
  <dc:subject/>
  <dc:title> </dc:title>
</cp:coreProperties>
</file>